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on-fiction - Unit 5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ntex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rior to the sessions children should have undertaken a science project on growing and changing with a focus on the life cycles of plants and animals. As part of the science project, children make drawings of the changes to a plant or animal they are observing over a period of time. Photographs of a seed at various stages of growth will be needed to support children's speaking and listening activities and whole-class planning. Children's observational drawings from the science lessons form the basis for the stop-frame animations. Specific teaching of reading and speaking and listening objectives needs to be layered across each phase of the uni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Listening; reading; analysis and discussion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ain that children are going to use science observations to create their own animated recount of events.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eastAsia="en-GB"/>
        </w:rPr>
        <w:t xml:space="preserve">During shared reading, read simple recounts of events or observations with the children. Investigate the key features of the text-type. Focus on the language features that denote the sequence of events for the reader and collect words such as </w:t>
      </w:r>
      <w:r>
        <w:rPr>
          <w:rFonts w:eastAsia="Times New Roman" w:cs="Arial" w:ascii="Arial" w:hAnsi="Arial"/>
          <w:i/>
          <w:iCs/>
          <w:color w:val="000000"/>
          <w:sz w:val="18"/>
          <w:lang w:eastAsia="en-GB"/>
        </w:rPr>
        <w:t>first</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next</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then</w:t>
      </w:r>
      <w:r>
        <w:rPr>
          <w:rFonts w:eastAsia="Times New Roman" w:cs="Arial" w:ascii="Arial" w:hAnsi="Arial"/>
          <w:color w:val="000000"/>
          <w:sz w:val="18"/>
          <w:szCs w:val="18"/>
          <w:lang w:eastAsia="en-GB"/>
        </w:rPr>
        <w:t xml:space="preserve"> on an IWB fram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nnotate the shared text to show children that a good recount contains not just the main facts but also details that bring the recount alive. An IWB can be used to underline the main events in one colour and the details in another colour.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and contrast the recounts with how narrative texts work, highlighting the main differences. Emphasise how both types of text are written in a sequence of events but recounts are about real events using specific words and have a distinctive text structur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sert the photographs taken of the seed showing different stages of growth into an IWB skeleton frame of a recount. Arrange the images at random on the page so they can be sorted into sequential order as part of the shared session.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ain that children are going to combine what they have learned about recounts with their observations of a seed growing. On an IWB display the skeleton planner and photographs. Discuss the photographs and the various changes to the seed. The photographs could be annotated by circling the observable details of chang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Organise children into groups. Ask children to identify the sequence in which they think the seed developed, by organising a set of laminated photographs into the correct order. Encourage children to circle evidence that backs up their opinion using a whiteboard marker.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the plenary, assign two children from each group the role of envoy. Each pair of envoys visits another group. The members of the group explain their sequence of photographs to the envoys who then return to their own group and revise their own group sequence if necessary.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cord children's findings on an IWB by dragging and dropping the photographs onto the recount skeleton planner. Remind children that a good recount should contain extra details to make the reader interested in the events. With their response partners, ask children to identify an interesting, funny or unusual detail that could be added to each step of the recount. Children could refer to their science observation drawings to support this discussion. Annotate the skeleton plan with children's ideas in note form.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pecific teaching of reading and speaking and listening objectives should be layered throughout this phase of the uni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sequence a set of events based on their own experience and observations.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have made appropriate progress in line with national expectations of phonic developmen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Talk for writing; capturing ideas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ain that you are going to model how to use talk to plan your writing. </w:t>
      </w:r>
    </w:p>
    <w:p>
      <w:pPr>
        <w:pStyle w:val="Normal"/>
        <w:numPr>
          <w:ilvl w:val="0"/>
          <w:numId w:val="4"/>
        </w:numPr>
        <w:spacing w:lineRule="atLeast" w:line="360" w:before="0" w:after="200"/>
        <w:ind w:left="3015" w:right="390" w:hanging="360"/>
        <w:rPr/>
      </w:pPr>
      <w:r>
        <w:rPr>
          <w:rFonts w:eastAsia="Times New Roman" w:cs="Arial" w:ascii="Arial" w:hAnsi="Arial"/>
          <w:color w:val="000000"/>
          <w:sz w:val="18"/>
          <w:szCs w:val="18"/>
          <w:lang w:eastAsia="en-GB"/>
        </w:rPr>
        <w:t xml:space="preserve">Display the IWB skeleton plan. Model dragging and dropping time connectives such as </w:t>
      </w:r>
      <w:r>
        <w:rPr>
          <w:rFonts w:eastAsia="Times New Roman" w:cs="Arial" w:ascii="Arial" w:hAnsi="Arial"/>
          <w:i/>
          <w:iCs/>
          <w:color w:val="000000"/>
          <w:sz w:val="18"/>
          <w:lang w:eastAsia="en-GB"/>
        </w:rPr>
        <w:t>first</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next</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then</w:t>
      </w:r>
      <w:r>
        <w:rPr>
          <w:rFonts w:eastAsia="Times New Roman" w:cs="Arial" w:ascii="Arial" w:hAnsi="Arial"/>
          <w:color w:val="000000"/>
          <w:sz w:val="18"/>
          <w:szCs w:val="18"/>
          <w:lang w:eastAsia="en-GB"/>
        </w:rPr>
        <w:t xml:space="preserve"> from an IWB word bank onto each stage of the IWB skeleton plan. Discuss with children how the words or phrases will support both the talk and the writing by being used as sentence starter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odel talking through the first stage of the recount of the life cycle of the seed using the key vocabulary and added details noted on the plan.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with response partners following the model of the teacher's oral text structure building up a recount. Emphasis should be placed on the language features of the text-type. Children could use the photographs from previous sessions and/or their drawings from the science observations to support them and add their own personal details to the oral recount.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odel drawing and writing on the IWB planning board based on the oral recounts from the previous session. Explain that the board will support children's writing and help them remember what they want to tell their audienc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on a group planning board during the independent sessions adding drawings of the different stages of a seed's growth, noting time connectives to link each section of the text.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the plenary, refer back to the key features of recounts identified in previous sessions to check for the main events, sequential vocabulary and detail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pecific teaching of reading and speaking and listening objectives should be layered throughout this phase of the uni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orally compose and retell a sequence of events using time connectives to link the sequence.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have made appropriate progress in line with national expectations in reading developmen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Modelled, shared and collaborative writing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e writing process will be a combination of animating the images into the software and then adding written words and incidental sound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ill need to have: - an appropriate background for the animation, such as a white sheet of paper that can have drawings added to it where required, for example a brown line to denote the earth or a blue line to show the surface of water in a pond - copies of their observational drawings cut out ready to move around as part of the animation - adhesive materials to hold the drawings in plac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play the animation package stop-frame animation software on an IWB with camera plugged into the laptop. Use modelled and shared teaching approaches to demonstrate how to use the stop-frame animation software and camera to take the ideas from the plan and add them into the animation packag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nimation can be done in episodes or clips, for example with the shoot appearing out of the seed. Once animated, the clips are added onto the video clipboard in the software. Once all the clips have been animated, drag and drop them onto the video editing time line or story board in the software. The clips can be moved and sequenced on the time line or story board. Each event on the planning sheet would be the equivalent of one episod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in small groups during the independent session to create their own visual text following the model established in the shared sessions. The process will need to be worked on over a number of session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odel how to drag and drop the animated events onto the time line or story board in the software package. Ask children to work with a response partner to decide on the order of events, referring to the IWB plan.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on their own animations following the model set in the shared session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the plenary, children exchange groups to review another group's plan, watch the animation and check that the animation is in the correct sequence. Where appropriate, children give feedback to the group to note any changes they think need to be mad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modelled, shared and supported composition approaches to demonstrate how to change the oral retellings of the recount and the notes on the plan and make them sound like the books read in the shared sessions. Ask children to work in pairs on whiteboards to write a sentence to accompany the main events and detail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children can insert their text into the software by adding captions to their animated image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e process would need to be broken down and worked on over a number of sessions with children working in small groups during the independent session. </w:t>
      </w:r>
    </w:p>
    <w:p>
      <w:pPr>
        <w:pStyle w:val="Normal"/>
        <w:numPr>
          <w:ilvl w:val="0"/>
          <w:numId w:val="5"/>
        </w:numPr>
        <w:spacing w:lineRule="atLeast" w:line="360" w:before="0" w:after="200"/>
        <w:ind w:left="3015" w:right="390" w:hanging="360"/>
        <w:rPr/>
      </w:pPr>
      <w:r>
        <w:rPr>
          <w:rFonts w:eastAsia="Times New Roman" w:cs="Arial" w:ascii="Arial" w:hAnsi="Arial"/>
          <w:color w:val="000000"/>
          <w:sz w:val="18"/>
          <w:szCs w:val="18"/>
          <w:lang w:eastAsia="en-GB"/>
        </w:rPr>
        <w:t xml:space="preserve">During guided writing use the </w:t>
      </w:r>
      <w:r>
        <w:rPr>
          <w:rFonts w:eastAsia="Times New Roman" w:cs="Arial" w:ascii="Arial" w:hAnsi="Arial"/>
          <w:i/>
          <w:iCs/>
          <w:color w:val="000000"/>
          <w:sz w:val="18"/>
          <w:lang w:eastAsia="en-GB"/>
        </w:rPr>
        <w:t>Developing early writing</w:t>
      </w:r>
      <w:r>
        <w:rPr>
          <w:rFonts w:eastAsia="Times New Roman" w:cs="Arial" w:ascii="Arial" w:hAnsi="Arial"/>
          <w:color w:val="000000"/>
          <w:sz w:val="18"/>
          <w:szCs w:val="18"/>
          <w:lang w:eastAsia="en-GB"/>
        </w:rPr>
        <w:t xml:space="preserve">, Ref; 0055/2001 sentence-level units </w:t>
      </w:r>
      <w:hyperlink r:id="rId2" w:tgtFrame="_blank">
        <w:r>
          <w:rPr>
            <w:rStyle w:val="InternetLink"/>
            <w:rFonts w:eastAsia="Times New Roman" w:cs="Arial" w:ascii="Arial" w:hAnsi="Arial"/>
            <w:color w:val="336699"/>
            <w:sz w:val="18"/>
            <w:lang w:eastAsia="en-GB"/>
          </w:rPr>
          <w:t xml:space="preserve">http://www.standards.dfes.gov.uk/primary/publications/literacy/63337/ </w:t>
        </w:r>
      </w:hyperlink>
      <w:r>
        <w:rPr>
          <w:rFonts w:eastAsia="Times New Roman" w:cs="Arial" w:ascii="Arial" w:hAnsi="Arial"/>
          <w:color w:val="000000"/>
          <w:sz w:val="18"/>
          <w:szCs w:val="18"/>
          <w:lang w:eastAsia="en-GB"/>
        </w:rPr>
        <w:t xml:space="preserve">to emphasise understanding of a sentence, capital letters and full stops. Use children's own work from the animations to provide a context for the work. </w:t>
      </w:r>
    </w:p>
    <w:p>
      <w:pPr>
        <w:pStyle w:val="Normal"/>
        <w:numPr>
          <w:ilvl w:val="0"/>
          <w:numId w:val="5"/>
        </w:numPr>
        <w:spacing w:lineRule="atLeast" w:line="360" w:before="0" w:after="200"/>
        <w:ind w:left="3015" w:right="390" w:hanging="360"/>
        <w:rPr/>
      </w:pPr>
      <w:r>
        <w:rPr>
          <w:rFonts w:eastAsia="Times New Roman" w:cs="Arial" w:ascii="Arial" w:hAnsi="Arial"/>
          <w:color w:val="000000"/>
          <w:sz w:val="18"/>
          <w:szCs w:val="18"/>
          <w:lang w:eastAsia="en-GB"/>
        </w:rPr>
        <w:t xml:space="preserve">Read through the animated recount created during the previous shared sessions. </w:t>
      </w:r>
      <w:r>
        <w:rPr>
          <w:rFonts w:eastAsia="Times New Roman" w:cs="Arial" w:ascii="Arial" w:hAnsi="Arial"/>
          <w:i/>
          <w:iCs/>
          <w:color w:val="000000"/>
          <w:sz w:val="18"/>
          <w:lang w:eastAsia="en-GB"/>
        </w:rPr>
        <w:t xml:space="preserve">Where could sound effects be used to add interest for the reader? Are any sound effects needed? </w:t>
      </w:r>
      <w:r>
        <w:rPr>
          <w:rFonts w:eastAsia="Times New Roman" w:cs="Arial" w:ascii="Arial" w:hAnsi="Arial"/>
          <w:color w:val="000000"/>
          <w:sz w:val="18"/>
          <w:szCs w:val="18"/>
          <w:lang w:eastAsia="en-GB"/>
        </w:rPr>
        <w:t xml:space="preserve">Add selected sound effects from the software. Emphasise how sound effects add details to the recount for the reader and that too many sound effects make the recount difficult to read.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on their text during the independent session adding sound effects where appropriate. Use peer review to evaluate how sound has been used for effect. </w:t>
      </w:r>
    </w:p>
    <w:p>
      <w:pPr>
        <w:pStyle w:val="Normal"/>
        <w:numPr>
          <w:ilvl w:val="0"/>
          <w:numId w:val="5"/>
        </w:numPr>
        <w:spacing w:lineRule="atLeast" w:line="360" w:before="0" w:after="200"/>
        <w:ind w:left="3015" w:right="390" w:hanging="360"/>
        <w:rPr/>
      </w:pPr>
      <w:r>
        <w:rPr>
          <w:rFonts w:eastAsia="Times New Roman" w:cs="Arial" w:ascii="Arial" w:hAnsi="Arial"/>
          <w:color w:val="000000"/>
          <w:sz w:val="18"/>
          <w:szCs w:val="18"/>
          <w:lang w:eastAsia="en-GB"/>
        </w:rPr>
        <w:t xml:space="preserve">During shared writing, focus attention on the language of sequencing. Use supported composition to make changes to weak sentences in the whole-class text and develop the use of time connectives, for example </w:t>
      </w:r>
      <w:r>
        <w:rPr>
          <w:rFonts w:eastAsia="Times New Roman" w:cs="Arial" w:ascii="Arial" w:hAnsi="Arial"/>
          <w:i/>
          <w:iCs/>
          <w:color w:val="000000"/>
          <w:sz w:val="18"/>
          <w:lang w:eastAsia="en-GB"/>
        </w:rPr>
        <w:t>two weeks later</w:t>
      </w:r>
      <w:r>
        <w:rPr>
          <w:rFonts w:eastAsia="Times New Roman" w:cs="Arial" w:ascii="Arial" w:hAnsi="Arial"/>
          <w:color w:val="000000"/>
          <w:sz w:val="18"/>
          <w:szCs w:val="18"/>
          <w:lang w:eastAsia="en-GB"/>
        </w:rPr>
        <w:t xml:space="preserve"> or </w:t>
      </w:r>
      <w:r>
        <w:rPr>
          <w:rFonts w:eastAsia="Times New Roman" w:cs="Arial" w:ascii="Arial" w:hAnsi="Arial"/>
          <w:i/>
          <w:iCs/>
          <w:color w:val="000000"/>
          <w:sz w:val="18"/>
          <w:lang w:eastAsia="en-GB"/>
        </w:rPr>
        <w:t>after a while</w:t>
      </w:r>
      <w:r>
        <w:rPr>
          <w:rFonts w:eastAsia="Times New Roman" w:cs="Arial" w:ascii="Arial" w:hAnsi="Arial"/>
          <w:color w:val="000000"/>
          <w:sz w:val="18"/>
          <w:szCs w:val="18"/>
          <w:lang w:eastAsia="en-GB"/>
        </w:rPr>
        <w:t xml:space="preserv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on their text during the independent session making changes where appropriate. Use peer review and success criteria from reading recounts to evaluate how time connectives have been used.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pecific teaching of reading and speaking and listening objectives should be layered throughout this phase of the uni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 recount using time connectives to sequence events and correctly demarcate sentenc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have made appropriate progress in line with national expectations in reading.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apply their phonic knowledge when writing independently in line with national expectations of phonic development.</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on-fiction - Unit 5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Learning and teaching in the primary years</w:t>
      </w:r>
      <w:r>
        <w:rPr>
          <w:rFonts w:eastAsia="Times New Roman" w:cs="Arial" w:ascii="Arial" w:hAnsi="Arial"/>
          <w:color w:val="000000"/>
          <w:sz w:val="18"/>
          <w:szCs w:val="18"/>
          <w:lang w:eastAsia="en-GB"/>
        </w:rPr>
        <w:t xml:space="preserve"> </w:t>
      </w:r>
      <w:hyperlink r:id="rId3" w:tgtFrame="_blank">
        <w:r>
          <w:rPr>
            <w:rStyle w:val="InternetLink"/>
            <w:rFonts w:eastAsia="Times New Roman" w:cs="Arial" w:ascii="Arial" w:hAnsi="Arial"/>
            <w:color w:val="336699"/>
            <w:sz w:val="18"/>
            <w:lang w:eastAsia="en-GB"/>
          </w:rPr>
          <w:t>http://www.standards.dfes.gov.uk/primary</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publications/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sequence events using visual evidenc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be explaining their opinions and returning to the text and their observations to find evidenc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iscuss success criteria for their written work and begin to judge the effectiveness of their own and others' writ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developing collaborative writing, children will learn about assigning roles within a group to complete a task.</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s and groups. They will communicate outcomes orally, in writing and through ICT if appropriate.</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8:00Z</dcterms:created>
  <dc:creator>Catherine</dc:creator>
  <dc:description/>
  <dc:language>en-US</dc:language>
  <cp:lastModifiedBy>Catherine</cp:lastModifiedBy>
  <cp:lastPrinted>2007-11-04T08:32:00Z</cp:lastPrinted>
  <dcterms:modified xsi:type="dcterms:W3CDTF">2007-11-05T18:58:00Z</dcterms:modified>
  <cp:revision>2</cp:revision>
  <dc:subject/>
  <dc:title/>
</cp:coreProperties>
</file>